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88448005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80"/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« 07»  листопада 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Calibri"/>
                <w:b/>
                <w:bCs/>
              </w:rPr>
              <w:t xml:space="preserve">506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2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9 місяців 2022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9 місяців 2022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9 місяців 2022 року по доходах у сумі 507 992 476,57 грн  (п</w:t>
      </w:r>
      <w:r>
        <w:rPr>
          <w:rFonts w:cs="Arial" w:ascii="Arial" w:hAnsi="Arial"/>
        </w:rPr>
        <w:t>’</w:t>
      </w:r>
      <w:r>
        <w:rPr/>
        <w:t>ятсот сім мільйонів дев</w:t>
      </w:r>
      <w:r>
        <w:rPr>
          <w:rFonts w:cs="Arial" w:ascii="Arial" w:hAnsi="Arial"/>
        </w:rPr>
        <w:t>’</w:t>
      </w:r>
      <w:r>
        <w:rPr/>
        <w:t>ятсот  дев’яносто дві тисячі чотириста сімдесят шість грн 57 коп) (дод.2), по видатках у сумі 422 367 488,54 грн (чотириста двадцять два мільйони триста шістдесят сім тисяч чотириста вісімдесят вісім грн 54 коп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9 місяців 2022 року  по доходах у сумі 484 882 579,59 грн </w:t>
      </w:r>
      <w:r>
        <w:rPr>
          <w:b/>
        </w:rPr>
        <w:t xml:space="preserve"> </w:t>
      </w:r>
      <w:r>
        <w:rPr/>
        <w:t>(чотириста вісімдесят чотири мільйони вісімсот вісімдесят дві тисячі п’ятсот сімдесят дев’ять грн 59 коп), по видатках у сумі  397 396 596,12 грн  ( триста дев’яносто сім мільйонів триста дев’яносто шість тисяч п’ятсот дев’яносто шість 12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9 місяців 2022 року  по доходах у сумі  23 109 896,98 грн (двадцять три мільйони сто вісім тисяч вісімсот дев’яносто шість грн 98 коп), по видатках у сумі  24 970 892,42 грн (двадцять чотири мільйони дев’ятсот сімдесят тисяч вісімсот дев’яносто дві грн 42 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DB-5</cp:lastModifiedBy>
  <cp:lastPrinted>2022-11-22T09:43:00Z</cp:lastPrinted>
  <dcterms:modified xsi:type="dcterms:W3CDTF">2022-11-30T14:16:00Z</dcterms:modified>
  <cp:revision>454</cp:revision>
  <dc:subject/>
  <dc:title/>
</cp:coreProperties>
</file>